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 xml:space="preserve">MCCF EDI TAS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eInsurance US7429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###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June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>
          <w:rFonts w:cs="Times New Roman" w:ascii="Times New Roman" w:hAnsi="Times New Roman"/>
        </w:rPr>
        <w:t xml:space="preserve"> US7429</w:t>
      </w:r>
    </w:p>
    <w:p>
      <w:pPr>
        <w:pStyle w:val="TopInfo"/>
        <w:rPr>
          <w:rFonts w:ascii="Times New Roman" w:hAnsi="Times New Roman" w:cs="Times New Roman"/>
          <w:szCs w:val="24"/>
        </w:rPr>
      </w:pPr>
      <w:r>
        <w:rPr>
          <w:b/>
        </w:rPr>
        <w:t>User Story Name: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bCs/>
        </w:rPr>
        <w:t>Appointment Extract Frequency for Medicare Policies (Part A, B, C, and D)</w:t>
      </w:r>
    </w:p>
    <w:p>
      <w:pPr>
        <w:pStyle w:val="Heading1"/>
        <w:spacing w:before="240" w:after="120"/>
        <w:rPr/>
      </w:pPr>
      <w:r>
        <w:rPr/>
        <w:t>Story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s an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 want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rance Verification Clerk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ppointment Extract frequency to change from 180 days to 365 days for Medicare policies (A, B, C, and 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surance Verification Processor (Buffer) File #355.33 does not increase with unnecessary entries and the frequency aligns with the frequency for Medicare A and B verification in ICB.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Components:</w:t>
      </w:r>
    </w:p>
    <w:p>
      <w:pPr>
        <w:pStyle w:val="TextBody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New Data Dictionary Field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Medicare Freshness Days [#350.9, 51.32]</w:t>
      </w:r>
    </w:p>
    <w:p>
      <w:pPr>
        <w:pStyle w:val="TextBody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EDE2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JPI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JPM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Y###PO</w:t>
      </w:r>
    </w:p>
    <w:p>
      <w:pPr>
        <w:pStyle w:val="Heading1"/>
        <w:rPr>
          <w:color w:val="000000"/>
        </w:rPr>
      </w:pPr>
      <w:r>
        <w:rPr>
          <w:color w:val="000000"/>
        </w:rPr>
        <w:t>Design</w:t>
      </w:r>
    </w:p>
    <w:p>
      <w:pPr>
        <w:pStyle w:val="TextBody"/>
        <w:rPr/>
      </w:pPr>
      <w:r>
        <w:rPr>
          <w:b/>
          <w:lang w:eastAsia="en-US"/>
        </w:rPr>
        <w:t>New Data Dictionary Field:</w:t>
      </w:r>
    </w:p>
    <w:p>
      <w:pPr>
        <w:pStyle w:val="TextBody"/>
        <w:numPr>
          <w:ilvl w:val="0"/>
          <w:numId w:val="11"/>
        </w:numPr>
        <w:spacing w:before="100" w:after="100"/>
        <w:contextualSpacing/>
        <w:rPr/>
      </w:pPr>
      <w:bookmarkStart w:id="0" w:name="ColumnTitle_57"/>
      <w:bookmarkStart w:id="1" w:name="ColumnTitle_56"/>
      <w:bookmarkStart w:id="2" w:name="ColumnTitle_55"/>
      <w:bookmarkStart w:id="3" w:name="ColumnTitle_54"/>
      <w:bookmarkStart w:id="4" w:name="ColumnTitle_53"/>
      <w:bookmarkStart w:id="5" w:name="ColumnTitle_52"/>
      <w:bookmarkEnd w:id="0"/>
      <w:bookmarkEnd w:id="1"/>
      <w:bookmarkEnd w:id="2"/>
      <w:bookmarkEnd w:id="3"/>
      <w:bookmarkEnd w:id="4"/>
      <w:bookmarkEnd w:id="5"/>
      <w:r>
        <w:rPr/>
        <w:t>IB Site Parameter: MEDICARE FRESHNESS DAYS – [#350.9, 51.32] (new)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5"/>
        <w:gridCol w:w="1333"/>
        <w:gridCol w:w="1144"/>
        <w:gridCol w:w="1527"/>
        <w:gridCol w:w="2982"/>
      </w:tblGrid>
      <w:tr>
        <w:trPr>
          <w:tblHeader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ctionary</w:t>
            </w:r>
          </w:p>
        </w:tc>
        <w:tc>
          <w:tcPr>
            <w:tcW w:w="7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</w:tr>
      <w:tr>
        <w:trPr>
          <w:tblHeader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eName &amp; Number</w:t>
            </w:r>
          </w:p>
        </w:tc>
        <w:tc>
          <w:tcPr>
            <w:tcW w:w="7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0"/>
              </w:rPr>
              <w:t>IB Site Parameters file (#350.9,51.32)</w:t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0_1085930657"/>
            <w:bookmarkStart w:id="7" w:name="__Fieldmark__0_1085930657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1_1085930657"/>
            <w:bookmarkStart w:id="9" w:name="__Fieldmark__1_1085930657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2_1085930657"/>
            <w:bookmarkStart w:id="11" w:name="__Fieldmark__2_1085930657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3_1085930657"/>
            <w:bookmarkStart w:id="13" w:name="__Fieldmark__3_1085930657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Data Definitions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bCs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TANDARD DATA DICTIONARY #350.9 -- IB SITE PARAMETERS FILE    6/18/19    PAGE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STORED IN ^IBE(350.9,  (1 ENTRY)   SITE: TEST.CHEYENNEDOMAIN.EXT    UCI: VISTA,ROU                                                             (VERSION 2.0)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ATA          NAME                  GLOBAL       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ELEMENT       TITLE                 LOCATION      TY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---------------------------------------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350.9,51.32   MEDICARE FRESHNESS DAYS   51;32 NUMBER (Required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NPUT TRANSFORM:  K:+X'=X!(X&gt;545)!(X&lt;181)!(X?.E1"."1N.N) 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LAST EDITED:      JUN 18, 201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HELP-PROMPT:      Enter the number of days data remains "fresh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for Medicare policie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Type a Number between 181 and 54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ESCRIPTION:      This parameter determines how "fresh"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nsurance verification for Medicare polic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This field is a parameter that is used by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Appointment data extract to determine whe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a record should be extracted or not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eastAsia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TECHNICAL DESCR:  For the Appointment data extract, th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represents how long to wait before IIV c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attempt to reverify the same insurance f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that patient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eastAsia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f the value is 370, this means that IIV c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attempt to reverify insurance for a patient 3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days after the most recently inquired da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Routines: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953"/>
        <w:gridCol w:w="395"/>
        <w:gridCol w:w="1137"/>
        <w:gridCol w:w="601"/>
        <w:gridCol w:w="284"/>
        <w:gridCol w:w="679"/>
        <w:gridCol w:w="490"/>
        <w:gridCol w:w="1605"/>
        <w:gridCol w:w="881"/>
      </w:tblGrid>
      <w:tr>
        <w:trPr>
          <w:tblHeader w:val="true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CNEDE2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4_1085930657"/>
            <w:bookmarkStart w:id="15" w:name="__Fieldmark__4_1085930657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5_1085930657"/>
            <w:bookmarkStart w:id="17" w:name="__Fieldmark__5_1085930657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6_1085930657"/>
            <w:bookmarkStart w:id="19" w:name="__Fieldmark__6_1085930657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7_1085930657"/>
            <w:bookmarkStart w:id="21" w:name="__Fieldmark__7_1085930657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CCR SITE PARAMETERS –&gt; INSURANCE VERIFICATIONS -&gt; GENERAL PARAMETERS</w:t>
            </w:r>
          </w:p>
        </w:tc>
      </w:tr>
      <w:tr>
        <w:trPr>
          <w:trHeight w:val="318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DE</w:t>
            </w:r>
          </w:p>
          <w:p>
            <w:pPr>
              <w:pStyle w:val="TableText"/>
              <w:rPr/>
            </w:pPr>
            <w:r>
              <w:rPr/>
              <w:t>IBCNEDE4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HL1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%ZTLO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D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DI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B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DE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DE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 xml:space="preserve">IBCNEDE7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S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 xml:space="preserve">SDAMA301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DP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 xml:space="preserve">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XLFSTR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8_1085930657"/>
            <w:bookmarkStart w:id="23" w:name="__Fieldmark__8_1085930657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9_1085930657"/>
            <w:bookmarkStart w:id="25" w:name="__Fieldmark__9_1085930657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0_1085930657"/>
            <w:bookmarkStart w:id="27" w:name="__Fieldmark__10_1085930657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1_1085930657"/>
            <w:bookmarkStart w:id="29" w:name="__Fieldmark__11_1085930657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0" w:name="__Fieldmark__12_1085930657"/>
            <w:bookmarkStart w:id="31" w:name="__Fieldmark__12_1085930657"/>
            <w:bookmarkEnd w:id="3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EDE2 ;DAOU/DAC - eIV PRE REG EXTRACT (APPTS) ;23-SEP-2015</w:t>
              <w:br/>
              <w:t> ;;2.0;INTEGRATED BILLING;**184,271,249,345,416,438,506,549,593,595,621**;21-MAR-94;Build 14</w:t>
              <w:br/>
              <w:t> ;;Per VA Directive 6402, this routine should not be modified.</w:t>
              <w:br/>
              <w:t> ;</w:t>
              <w:br/>
              <w:t> ;**Program Description**</w:t>
              <w:br/>
              <w:t> ; This program finds veterans who are scheduled to be seen within a</w:t>
              <w:br/>
              <w:t> ; specified date range.</w:t>
              <w:br/>
              <w:t> ; Periodically check for stop request for background task</w:t>
              <w:br/>
              <w:t> ;</w:t>
              <w:br/>
              <w:t> Q   ; can't be called directly</w:t>
              <w:br/>
              <w:t> ;</w:t>
              <w:br/>
              <w:t>EN ; Loop through designated cross-references for updates</w:t>
              <w:br/>
              <w:t> ; Pre reg extract (Appointment extract)</w:t>
              <w:br/>
              <w:t> ; IB*2.0*593 - Added EXCLTOC,EXCLTOP now initialized at top. Removed YY.</w:t>
              <w:br/>
              <w:t> ; IB*2.0*549 - Added YY,ZZ, Re-Arranged in alphabetical order</w:t>
              <w:br/>
              <w:t> N ACTINS,APTDT,CLNC,CNT,DATA1,DATA2,DFN,DISYS,ELG,ENDDT,EXCLTOC,EXCLTOP,FOUND1,FOUND2,FRESHDAY</w:t>
              <w:br/>
              <w:t> N FRESHDT,GIEN,IBCNETOT,IBDDI,IBINDT,IBINS,IBSDA,IBSDATA,IBOUTP,INREC,INS,INSIEN,INSNAME</w:t>
              <w:br/>
              <w:t> N MAXCNT,MCAREFLG,NUM,OK,PATID,PAYER,PAYERID,PAYERSTR,PIEN</w:t>
              <w:br/>
              <w:t> N SETSTR,SID,SIDACT,SIDARRAY,SIDCNT,SIDDATA,SLCCRIT1,SRVICEDT,SUPPBUFF,SYMBOL</w:t>
              <w:br/>
              <w:t> N TODAYSDT,TQIEN,QURYFLAG,VAIN,VDATE,YY,ZZ</w:t>
              <w:br/>
              <w:t> ;</w:t>
              <w:br/>
              <w:t xml:space="preserve"> S SETSTR=$$SETTINGS^IBCNEDE7(2) ; Get setting for pre reg. extract </w:t>
              <w:br/>
              <w:t> I 'SETSTR Q                         ; Quit if extract is not active</w:t>
              <w:br/>
              <w:t> S SLCCRIT1=$P(SETSTR,U,2) ; Selection Criteria #1</w:t>
              <w:br/>
              <w:t> S MAXCNT=$P(SETSTR,U,4) ; Max # of TQ entries to create</w:t>
              <w:br/>
              <w:t> S:MAXCNT="" MAXCNT=9999999999</w:t>
              <w:br/>
              <w:t> S SUPPBUFF=$P(SETSTR,U,5) ; Suppress Buffer Flag</w:t>
              <w:br/>
              <w:t> S FRESHDAY=$P($G(^IBE(350.9,1,51)),U,1) ; Freshness days span</w:t>
              <w:br/>
              <w:t> S CNT=0 ; Init. TQ entry counter</w:t>
              <w:br/>
              <w:t> S ENDDT=$$FMADD^XLFDT(DT,SLCCRIT1) ; End of appt. date selection range</w:t>
              <w:br/>
              <w:t> S IBCNETOT=0 ; Initialize count for periodic TaskMan check</w:t>
              <w:br/>
              <w:t> S EXCLTOC=$$GETELST(355.2) ; Initialize excluded TYPEs OF COVERAGE IB*2.0*593</w:t>
              <w:br/>
              <w:t> S EXCLTOP=$$GETELST(355.1) ; Initialize excluded TYPEs OF PLAN IB*2.0*593</w:t>
              <w:br/>
              <w:t> K ^TMP($J,"SDAMA301"),^TMP("IBCNEDE2",$J) ; Clean TMP globals</w:t>
              <w:br/>
              <w:t> ;</w:t>
              <w:br/>
              <w:t> S CLNC=0 ; Init. clinic</w:t>
              <w:br/>
              <w:t xml:space="preserve"> ; Loop through clinics </w:t>
              <w:br/>
              <w:t> F  S CLNC=$O(^SC(CLNC)) Q:'CLNC!(CNT'&lt;MAXCNT) D  Q:$G(ZTSTOP)</w:t>
              <w:br/>
              <w:t> . ;</w:t>
              <w:br/>
              <w:t> . D CLINICEX Q:'OK     ; Check for clinic exclusion</w:t>
              <w:br/>
              <w:t> . ;</w:t>
              <w:br/>
              <w:t> . S ^TMP("IBCNEDE2",$J,CLNC)=""</w:t>
              <w:br/>
              <w:t> ;</w:t>
              <w:br/>
              <w:t> ; Set up variables for scheduling call and call</w:t>
              <w:br/>
              <w:t> S IBSDA("FLDS")=8</w:t>
              <w:br/>
              <w:t> S IBSDA(1)=DT_";"_ENDDT</w:t>
              <w:br/>
              <w:t> S IBSDA(2)="^TMP(""IBCNEDE2"",$J,"</w:t>
              <w:br/>
              <w:t> S IBSDA(3)="R"</w:t>
              <w:br/>
              <w:t> S NUM=$$SDAPI^SDAMA301(.IBSDA) I NUM&lt;1 D:NUM&lt;0 ERRMSG G ENQ</w:t>
              <w:br/>
              <w:t> ;</w:t>
              <w:br/>
              <w:t> ;</w:t>
              <w:br/>
              <w:t> S CLNC=0 ; Init. clinic</w:t>
              <w:br/>
              <w:t> ; Loop through clinics returned</w:t>
              <w:br/>
              <w:t> F  S CLNC=$O(^TMP($J,"SDAMA301",CLNC)) Q:'CLNC  D  Q:$G(ZTSTOP)!(CNT'&lt;MAXCNT)</w:t>
              <w:br/>
              <w:t> . ;</w:t>
              <w:br/>
              <w:t> . ; Loop through patients returned</w:t>
              <w:br/>
              <w:t> . S DFN=0 F  S DFN=$O(^TMP($J,"SDAMA301",CLNC,DFN)) Q:'DFN!(CNT'&lt;MAXCNT) D  Q:$G(ZTSTOP)</w:t>
              <w:br/>
              <w:t> .. ;</w:t>
              <w:br/>
              <w:t> .. S APTDT=DT           ; Check for appointment date</w:t>
              <w:br/>
              <w:t> .. S MCAREFLG=0</w:t>
              <w:br/>
              <w:t> .. ;</w:t>
              <w:br/>
              <w:t> .. ; Loop through dates in range at clinic</w:t>
              <w:br/>
              <w:t> .. F  S APTDT=$O(^TMP($J,"SDAMA301",CLNC,DFN,APTDT)) Q:('APTDT)!((APTDT\1)&gt;ENDDT)!(CNT'&lt;MAXCNT) D  Q:$G(ZTSTOP)</w:t>
              <w:br/>
              <w:t> ... ;</w:t>
              <w:br/>
              <w:t> ... S SRVICEDT=APTDT\1 ;Set service date equal to appointment date</w:t>
              <w:br/>
              <w:t> ... S FRESHDT=$$FMADD^XLFDT(SRVICEDT,-FRESHDAY)</w:t>
              <w:br/>
              <w:t> ... ;</w:t>
              <w:br/>
              <w:t> ... ; Update count for periodic check</w:t>
              <w:br/>
              <w:t> ... S IBCNETOT=IBCNETOT+1</w:t>
              <w:br/>
              <w:t> ... ; Check for request to stop background job, periodically</w:t>
              <w:br/>
              <w:t> ... I $D(ZTQUEUED),IBCNETOT#100=0,$$S^%ZTLOAD() S ZTSTOP=1 Q</w:t>
              <w:br/>
              <w:t> ... ;</w:t>
              <w:br/>
              <w:t> ... S IBSDATA=$G(^TMP($J,"SDAMA301",CLNC,DFN,APTDT))</w:t>
              <w:br/>
              <w:t> ... S ELG=$P(IBSDATA,U,8)</w:t>
              <w:br/>
              <w:t> ... S ELG=$S(ELG'="":ELG,1:$P($G(^DPT(DFN,.36)),U,1))</w:t>
              <w:br/>
              <w:t> ... I $P($G(^DPT(DFN,0)),U,21) Q         ; Exclude if test patient</w:t>
              <w:br/>
              <w:t> ... ; IB*2.0*549 removed the following line</w:t>
              <w:br/>
              <w:t> ... ;I $P($G(^DPT(DFN,.35)),"^",1)'="" Q ; Exclude if patient is deceased</w:t>
              <w:br/>
              <w:t> ... ;</w:t>
              <w:br/>
              <w:t> ... D ELG Q:'OK     ; Check for eligibility exclusion</w:t>
              <w:br/>
              <w:t> ... ;</w:t>
              <w:br/>
              <w:t> ... K ACTINS</w:t>
              <w:br/>
              <w:t> ... D ALL^IBCNS1(DFN,"ACTINS",2)</w:t>
              <w:br/>
              <w:t> ... ;</w:t>
              <w:br/>
              <w:t> ... I '$D(ACTINS(0)) Q  ; Patient has no active ins</w:t>
              <w:br/>
              <w:t> ... ;</w:t>
              <w:br/>
              <w:t> ... S INREC=0 ; Record IEN</w:t>
              <w:br/>
              <w:t> ... F  S INREC=$O(ACTINS(INREC)) Q:('INREC)!(CNT'&lt;MAXCNT) D</w:t>
              <w:br/>
              <w:t> ... . S INSIEN=$P($G(ACTINS(INREC,0)),U,1) ; Insurance ien</w:t>
              <w:br/>
              <w:t> ... . S INSNAME=$P($G(^DIC(36,INSIEN,0)),U)</w:t>
              <w:br/>
              <w:t> ... . ;</w:t>
              <w:br/>
              <w:t> ... . ; IB*2.0*549 Added next 3 lines to exclude certain Type of Coverages</w:t>
              <w:br/>
              <w:t> ... . ; IB*2.0*593 Moved exclusion list initialization to top execution level.</w:t>
              <w:br/>
              <w:t> ... . S ZZ=$$GET1^DIQ(36,INSIEN_",",.13,"I") ; Type of Coverage</w:t>
              <w:br/>
              <w:t> ... . ;S YY=$$GETELST(355.2) ; Type of Coverages to exclude</w:t>
              <w:br/>
              <w:t> ... . ;Q:YY[("^"_ZZ_"^") ; Excluded Type of Coverage</w:t>
              <w:br/>
              <w:t> ... . Q:EXCLTOC[("^"_ZZ_"^") ; Excluded Type of Coverage</w:t>
              <w:br/>
              <w:t> ... . ;</w:t>
              <w:br/>
              <w:t> ... . ; Exclude policies that have been verified within "freshness days"</w:t>
              <w:br/>
              <w:t> ... . S VDATE=$P($G(ACTINS(INREC,1)),U,3)</w:t>
              <w:br/>
              <w:t> ... . I VDATE'="",SRVICEDT'&gt;$$FMADD^XLFDT(VDATE,FRESHDAY) Q</w:t>
              <w:br/>
              <w:t> ... . ; Allow only one MEDICARE transmission per patient</w:t>
              <w:br/>
              <w:t> ... . I INSNAME["MEDICARE",MCAREFLG Q</w:t>
              <w:br/>
              <w:t> ... . ; Exclude pharmacy policies IB*2.0*549 - Commented out following line</w:t>
              <w:br/>
              <w:t> ... . ;I $$GET1^DIQ(36,INSIEN_",",.13)="PRESCRIPTION ONLY" Q</w:t>
              <w:br/>
              <w:t> ... . S GIEN=+$P($G(ACTINS(INREC,0)),U,18)</w:t>
              <w:br/>
              <w:t> ... . ;</w:t>
              <w:br/>
              <w:t> ... . ; IB*2.0*549 Added next 3 lines to exclude certain Type of Plans</w:t>
              <w:br/>
              <w:t> ... . ; IB*2.0*593/TAZ Moved exclusion list initialization to top execution level.</w:t>
              <w:br/>
              <w:t> ... . S ZZ=$$GET1^DIQ(355.3,GIEN_",",.09,"I") ; Type of Plan</w:t>
              <w:br/>
              <w:t> ... . ;S YY=$$GETELST(355.1) ; Type of Plans to exclude</w:t>
              <w:br/>
              <w:t> ... . ;Q:YY[("^"_ZZ_"^") ; Excluded Type of Plan</w:t>
              <w:br/>
              <w:t> ... . Q:EXCLTOP[("^"_ZZ_"^") ; Excluded Type of Plan</w:t>
              <w:br/>
              <w:t> ... . ;</w:t>
              <w:br/>
              <w:t> ... . ;I GIEN,$$GET1^DIQ(355.3,GIEN_",",.09)="PRESCRIPTION" Q ; IB*2.0*549 - Removed line</w:t>
              <w:br/>
              <w:t> ... . ; check for ins. to exclude (i.e. Medicaid)</w:t>
              <w:br/>
              <w:t> ... . I $$EXCLUDE^IBCNEUT4(INSNAME) Q</w:t>
              <w:br/>
              <w:t> ... . ; check insurance policy expiration date</w:t>
              <w:br/>
              <w:t> ... . I $$EXPIRED($P($G(ACTINS(INREC,0)),U,4)) Q</w:t>
              <w:br/>
              <w:t> ... . ;</w:t>
              <w:br/>
              <w:t> ... . ; set patient id field IB*2*416</w:t>
              <w:br/>
              <w:t> ... . S PATID=$P($G(ACTINS(INREC,5)),U,1) ; 5.01 field</w:t>
              <w:br/>
              <w:t> ... . ;</w:t>
              <w:br/>
              <w:t> ... . S PAYERSTR=$$INSERROR^IBCNEUT3("I",INSIEN) ; Get payer info</w:t>
              <w:br/>
              <w:t> ... . ;</w:t>
              <w:br/>
              <w:t> ... . S SYMBOL=+PAYERSTR ; error symbol</w:t>
              <w:br/>
              <w:t> ... . S PAYERID=$P(PAYERSTR,U,3) ; (National ID) payer id</w:t>
              <w:br/>
              <w:t> ... . S PIEN=$P(PAYERSTR,U,2) ; Payer ien</w:t>
              <w:br/>
              <w:t> ... . ;</w:t>
              <w:br/>
              <w:t> ... . ; If Payer is Nationally Inactive create an Insurance Buffer record w/blank SYMBOL &amp; quit. - IB*2.0*506</w:t>
              <w:br/>
              <w:t> ... . I '$$PYRACTV^IBCNEDE7(PIEN) D  Q</w:t>
              <w:br/>
              <w:t> ... .. S SYMBOL=""</w:t>
              <w:br/>
              <w:t> ... .. I 'SUPPBUFF,'$$BFEXIST^IBCNEUT5(DFN,INSNAME) D PT^IBCNEBF(DFN,INREC,SYMBOL,"",1)</w:t>
              <w:br/>
              <w:t> ... .. Q</w:t>
              <w:br/>
              <w:t> ... . ;</w:t>
              <w:br/>
              <w:t> ... . ; If error symbol exists, set record in insurance buffer &amp; quit</w:t>
              <w:br/>
              <w:t> ... . I SYMBOL D  Q</w:t>
              <w:br/>
              <w:t> ... . . I 'SUPPBUFF,'$$BFEXIST^IBCNEUT5(DFN,INSNAME) D PT^IBCNEBF(DFN,INREC,SYMBOL,"",1)</w:t>
              <w:br/>
              <w:t> ... . ;</w:t>
              <w:br/>
              <w:t> ... . ; Update service date and freshness date based on payers allowed</w:t>
              <w:br/>
              <w:t> ... . ; date range</w:t>
              <w:br/>
              <w:t> ... . D UPDDTS^IBCNEDE6(PIEN,.SRVICEDT,.FRESHDT)</w:t>
              <w:br/>
              <w:t> ... . ;</w:t>
              <w:br/>
              <w:t> ... . ; Update service dates for inquiry to be transmitted</w:t>
              <w:br/>
              <w:t> ... . D TQUPDSV^IBCNEUT5(DFN,PIEN,SRVICEDT)</w:t>
              <w:br/>
              <w:t> ... . ;</w:t>
              <w:br/>
              <w:t> ... . ; Quit before filing if outstanding entries in TQ</w:t>
              <w:br/>
              <w:t xml:space="preserve"> ... . I '$$ADDTQ^IBCNEUT5(DFN,PIEN,SRVICEDT,FRESHDAY,0) Q  ;IB*2.0*621 add flag, from EICDEXT </w:t>
              <w:br/>
              <w:t> ... . ;</w:t>
              <w:br/>
              <w:t> ... . S QURYFLAG="V"</w:t>
              <w:br/>
              <w:t> ... . K SIDARRAY</w:t>
              <w:br/>
              <w:t> ... . S SIDDATA=$$SIDCHK^IBCNEDE5(PIEN,DFN,,.SIDARRAY,FRESHDT)</w:t>
              <w:br/>
              <w:t> ... . S SIDACT=$P(SIDDATA,U),SIDCNT=$P(SIDDATA,U,2)</w:t>
              <w:br/>
              <w:t> ... . I SIDACT=3,'SUPPBUFF,'$$BFEXIST^IBCNEUT5(DFN,INSNAME) D PT^IBCNEBF(DFN,INREC,18,"",1) Q</w:t>
              <w:br/>
              <w:t> ... . I CNT+SIDCNT&gt;MAXCNT S CNT=MAXCNT Q  ;exceeds MAXCNT</w:t>
              <w:br/>
              <w:t> ... . ;</w:t>
              <w:br/>
              <w:t> ... . S SID=""</w:t>
              <w:br/>
              <w:t> ... . F  S SID=$O(SIDARRAY(SID)) Q:SID=""  D:$P(SID,"_")'="" SET($P(SID,"_"),$P(SID,"_",2),PATID) S:INSNAME["MEDICARE" MCAREFLG=1</w:t>
              <w:br/>
              <w:t> ... . I SIDACT=4 D</w:t>
              <w:br/>
              <w:t> ... . . D SET("","",PATID)</w:t>
              <w:br/>
              <w:t> ... . . S:INSNAME["MEDICARE" MCAREFLG=1</w:t>
              <w:br/>
              <w:t> ... . Q</w:t>
              <w:br/>
              <w:t> ... Q</w:t>
              <w:br/>
              <w:t>ENQ K ^TMP($J,"SDAMA301"),^TMP("IBCNEDE2",$J)</w:t>
              <w:br/>
              <w:t> Q</w:t>
              <w:br/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EDE2 ;DAOU/DAC - eIV PRE REG EXTRACT (APPTS) ;23-SEP-2015</w:t>
              <w:br/>
              <w:t> ;;2.0;INTEGRATED BILLING;**184,271,249,345,416,438,506,549,593,595,621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###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14</w:t>
              <w:br/>
              <w:t> ;;Per VA Directive 6402, this routine should not be modified.</w:t>
              <w:br/>
              <w:t> ;</w:t>
              <w:br/>
              <w:t> ;**Program Description**</w:t>
              <w:br/>
              <w:t> ; This program finds veterans who are scheduled to be seen within a</w:t>
              <w:br/>
              <w:t> ; specified date range.</w:t>
              <w:br/>
              <w:t> ; Periodically check for stop request for background task</w:t>
              <w:br/>
              <w:t> ;</w:t>
              <w:br/>
              <w:t> Q   ; can't be called directly</w:t>
              <w:br/>
              <w:t> ;</w:t>
              <w:br/>
              <w:t>EN ; Loop through designated cross-references for updates</w:t>
              <w:br/>
              <w:t> ; Pre reg extract (Appointment extract)</w:t>
              <w:br/>
              <w:t> ; IB*2.0*593 - Added EXCLTOC,EXCLTOP now initialized at top. Removed YY.</w:t>
              <w:br/>
              <w:t> ; IB*2.0*549 - Added YY,ZZ, Re-Arranged in alphabetical order</w:t>
              <w:br/>
              <w:t> N ACTINS,APTDT,CLNC,CNT,DATA1,DATA2,DFN,DISYS,ELG,ENDDT,EXCLTOC,EXCLTOP,FOUND1,FOUND2,FRESHDAY</w:t>
              <w:br/>
              <w:t> N FRESHDT,GIEN,IBCNETOT,IBDDI,IBINDT,IBINS,IBSDA,IBSDATA,IBOUTP,INREC,INS,INSIEN,INSNAME</w:t>
              <w:br/>
              <w:t> N MAXCNT,MCAREFLG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MFRESHDAY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 xml:space="preserve">,NUM,OK,PATID,PAYER,PAYERID,PAYERSTR,PIEN   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*### - Added the MFRESHDAY variable for Medicare Frequency.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N SETSTR,SID,SIDACT,SIDARRAY,SIDCNT,SIDDATA,SLCCRIT1,SRVICEDT,SUPPBUFF,SYMBOL</w:t>
              <w:br/>
              <w:t> N TODAYSDT,TQIEN,QURYFLAG,VAIN,VDATE,YY,ZZ</w:t>
              <w:br/>
              <w:t> ;</w:t>
              <w:br/>
              <w:t xml:space="preserve"> S SETSTR=$$SETTINGS^IBCNEDE7(2) ; Get setting for pre reg. extract </w:t>
              <w:br/>
              <w:t> I 'SETSTR Q                         ; Quit if extract is not active</w:t>
              <w:br/>
              <w:t> S SLCCRIT1=$P(SETSTR,U,2) ; Selection Criteria #1</w:t>
              <w:br/>
              <w:t> S MAXCNT=$P(SETSTR,U,4) ; Max # of TQ entries to create</w:t>
              <w:br/>
              <w:t> S:MAXCNT="" MAXCNT=9999999999</w:t>
              <w:br/>
              <w:t> S SUPPBUFF=$P(SETSTR,U,5) ; Suppress Buffer Flag</w:t>
              <w:br/>
              <w:t> S FRESHDAY=$P($G(^IBE(350.9,1,51)),U,1) ; Freshness days span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S MFRESHDAY=$$GET1^DIQ(350.9,”1,”,51.32)  ;/vd – IB*2*### - Medicare Freshness days span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S CNT=0 ; Init. TQ entry counter</w:t>
              <w:br/>
              <w:t> S ENDDT=$$FMADD^XLFDT(DT,SLCCRIT1) ; End of appt. date selection range</w:t>
              <w:br/>
              <w:t> S IBCNETOT=0 ; Initialize count for periodic TaskMan check</w:t>
              <w:br/>
              <w:t> S EXCLTOC=$$GETELST(355.2) ; Initialize excluded TYPEs OF COVERAGE IB*2.0*593</w:t>
              <w:br/>
              <w:t> S EXCLTOP=$$GETELST(355.1) ; Initialize excluded TYPEs OF PLAN IB*2.0*593</w:t>
              <w:br/>
              <w:t> K ^TMP($J,"SDAMA301"),^TMP("IBCNEDE2",$J) ; Clean TMP globals</w:t>
              <w:br/>
              <w:t> ;</w:t>
              <w:br/>
              <w:t> S CLNC=0 ; Init. clinic</w:t>
              <w:br/>
              <w:t xml:space="preserve"> ; Loop through clinics </w:t>
              <w:br/>
              <w:t> F  S CLNC=$O(^SC(CLNC)) Q:'CLNC!(CNT'&lt;MAXCNT) D  Q:$G(ZTSTOP)</w:t>
              <w:br/>
              <w:t> . ;</w:t>
              <w:br/>
              <w:t> . D CLINICEX Q:'OK     ; Check for clinic exclusion</w:t>
              <w:br/>
              <w:t> . ;</w:t>
              <w:br/>
              <w:t> . S ^TMP("IBCNEDE2",$J,CLNC)=""</w:t>
              <w:br/>
              <w:t> ;</w:t>
              <w:br/>
              <w:t> ; Set up variables for scheduling call and call</w:t>
              <w:br/>
              <w:t> S IBSDA("FLDS")=8</w:t>
              <w:br/>
              <w:t> S IBSDA(1)=DT_";"_ENDDT</w:t>
              <w:br/>
              <w:t> S IBSDA(2)="^TMP(""IBCNEDE2"",$J,"</w:t>
              <w:br/>
              <w:t> S IBSDA(3)="R"</w:t>
              <w:br/>
              <w:t> S NUM=$$SDAPI^SDAMA301(.IBSDA) I NUM&lt;1 D:NUM&lt;0 ERRMSG G ENQ</w:t>
              <w:br/>
              <w:t> ;</w:t>
              <w:br/>
              <w:t> ;</w:t>
              <w:br/>
              <w:t> S CLNC=0 ; Init. clinic</w:t>
              <w:br/>
              <w:t> ; Loop through clinics returned</w:t>
              <w:br/>
              <w:t> F  S CLNC=$O(^TMP($J,"SDAMA301",CLNC)) Q:'CLNC  D  Q:$G(ZTSTOP)!(CNT'&lt;MAXCNT)</w:t>
              <w:br/>
              <w:t> . ;</w:t>
              <w:br/>
              <w:t> . ; Loop through patients returned</w:t>
              <w:br/>
              <w:t> . S DFN=0 F  S DFN=$O(^TMP($J,"SDAMA301",CLNC,DFN)) Q:'DFN!(CNT'&lt;MAXCNT) D  Q:$G(ZTSTOP)</w:t>
              <w:br/>
              <w:t> .. ;</w:t>
              <w:br/>
              <w:t> .. S APTDT=DT           ; Check for appointment date</w:t>
              <w:br/>
              <w:t> .. S MCAREFLG=0</w:t>
              <w:br/>
              <w:t> .. ;</w:t>
              <w:br/>
              <w:t> .. ; Loop through dates in range at clinic</w:t>
              <w:br/>
              <w:t> .. F  S APTDT=$O(^TMP($J,"SDAMA301",CLNC,DFN,APTDT)) Q:('APTDT)!((APTDT\1)&gt;ENDDT)!(CNT'&lt;MAXCNT) D  Q:$G(ZTSTOP)</w:t>
              <w:br/>
              <w:t> ... ;</w:t>
              <w:br/>
              <w:t> ... S SRVICEDT=APTDT\1 ;Set service date equal to appointment date</w:t>
              <w:br/>
              <w:t> ... S FRESHDT=$$FMADD^XLFDT(SRVICEDT,-FRESHDAY)</w:t>
              <w:br/>
              <w:t> ... ;</w:t>
              <w:br/>
              <w:t> ... ; Update count for periodic check</w:t>
              <w:br/>
              <w:t> ... S IBCNETOT=IBCNETOT+1</w:t>
              <w:br/>
              <w:t> ... ; Check for request to stop background job, periodically</w:t>
              <w:br/>
              <w:t> ... I $D(ZTQUEUED),IBCNETOT#100=0,$$S^%ZTLOAD() S ZTSTOP=1 Q</w:t>
              <w:br/>
              <w:t> ... ;</w:t>
              <w:br/>
              <w:t> ... S IBSDATA=$G(^TMP($J,"SDAMA301",CLNC,DFN,APTDT))</w:t>
              <w:br/>
              <w:t> ... S ELG=$P(IBSDATA,U,8)</w:t>
              <w:br/>
              <w:t> ... S ELG=$S(ELG'="":ELG,1:$P($G(^DPT(DFN,.36)),U,1))</w:t>
              <w:br/>
              <w:t> ... I $P($G(^DPT(DFN,0)),U,21) Q         ; Exclude if test patient</w:t>
              <w:br/>
              <w:t> ... ; IB*2.0*549 removed the following line</w:t>
              <w:br/>
              <w:t> ... ;I $P($G(^DPT(DFN,.35)),"^",1)'="" Q ; Exclude if patient is deceased</w:t>
              <w:br/>
              <w:t> ... ;</w:t>
              <w:br/>
              <w:t> ... D ELG Q:'OK     ; Check for eligibility exclusion</w:t>
              <w:br/>
              <w:t> ... ;</w:t>
              <w:br/>
              <w:t> ... K ACTINS</w:t>
              <w:br/>
              <w:t> ... D ALL^IBCNS1(DFN,"ACTINS",2)</w:t>
              <w:br/>
              <w:t> ... ;</w:t>
              <w:br/>
              <w:t> ... I '$D(ACTINS(0)) Q  ; Patient has no active ins</w:t>
              <w:br/>
              <w:t> ... ;</w:t>
              <w:br/>
              <w:t> ... S INREC=0 ; Record IEN</w:t>
              <w:br/>
              <w:t> ... F  S INREC=$O(ACTINS(INREC)) Q:('INREC)!(CNT'&lt;MAXCNT) D</w:t>
              <w:br/>
              <w:t> ... . S INSIEN=$P($G(ACTINS(INREC,0)),U,1) ; Insurance ien</w:t>
              <w:br/>
              <w:t> ... . S INSNAME=$P($G(^DIC(36,INSIEN,0)),U)</w:t>
              <w:br/>
              <w:t> ... . ;</w:t>
              <w:br/>
              <w:t> ... . ; IB*2.0*549 Added next 3 lines to exclude certain Type of Coverages</w:t>
              <w:br/>
              <w:t> ... . ; IB*2.0*593 Moved exclusion list initialization to top execution level.</w:t>
              <w:br/>
              <w:t> ... . S ZZ=$$GET1^DIQ(36,INSIEN_",",.13,"I") ; Type of Coverage</w:t>
              <w:br/>
              <w:t> ... . ;S YY=$$GETELST(355.2) ; Type of Coverages to exclude</w:t>
              <w:br/>
              <w:t> ... . ;Q:YY[("^"_ZZ_"^") ; Excluded Type of Coverage</w:t>
              <w:br/>
              <w:t> ... . Q:EXCLTOC[("^"_ZZ_"^") ; Excluded Type of Coverage</w:t>
              <w:br/>
              <w:t> ... . ;</w:t>
              <w:br/>
              <w:t> ... . ; Exclude policies that have been verified within "freshness days"</w:t>
              <w:br/>
              <w:t> ... . S VDATE=$P($G(ACTINS(INREC,1)),U,3)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;/vd – IB*2.0*### - Replaced the following line with the 2 lines below it</w:t>
            </w:r>
          </w:p>
          <w:p>
            <w:pPr>
              <w:pStyle w:val="Normal"/>
              <w:spacing w:before="0" w:after="2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;                 to properly handle a Medicare transmission with the</w:t>
            </w:r>
          </w:p>
          <w:p>
            <w:pPr>
              <w:pStyle w:val="Normal"/>
              <w:spacing w:before="0" w:after="2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;                 Medicare Frequency.</w:t>
              <w:br/>
              <w:t> ... . ;I VDATE'="",SRVICEDT'&gt;$$FMADD^XLFDT(VDATE,FRESHDAY) Q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I VDATE'="",INSNAME’[“MEDICARE”,SRVICEDT'&gt;$$FMADD^XLFDT(VDATE,FRESHDAY) Q</w:t>
              <w:br/>
              <w:t> ... . I VDATE'="",INSNAME[“MEDICARE”,SRVICEDT'&gt;$$FMADD^XLFDT(VDATE,MFRESHDAY) Q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... . ; Allow only one MEDICARE transmission per patient</w:t>
              <w:br/>
              <w:t> ... . I INSNAME["MEDICARE",MCAREFLG Q</w:t>
              <w:br/>
              <w:t> ... . ; Exclude pharmacy policies IB*2.0*549 - Commented out following line</w:t>
              <w:br/>
              <w:t> ... . ;I $$GET1^DIQ(36,INSIEN_",",.13)="PRESCRIPTION ONLY" Q</w:t>
              <w:br/>
              <w:t> ... . S GIEN=+$P($G(ACTINS(INREC,0)),U,18)</w:t>
              <w:br/>
              <w:t> ... . ;</w:t>
              <w:br/>
              <w:t> ... . ; IB*2.0*549 Added next 3 lines to exclude certain Type of Plans</w:t>
              <w:br/>
              <w:t> ... . ; IB*2.0*593/TAZ Moved exclusion list initialization to top execution level.</w:t>
              <w:br/>
              <w:t> ... . S ZZ=$$GET1^DIQ(355.3,GIEN_",",.09,"I") ; Type of Plan</w:t>
              <w:br/>
              <w:t> ... . ;S YY=$$GETELST(355.1) ; Type of Plans to exclude</w:t>
              <w:br/>
              <w:t> ... . ;Q:YY[("^"_ZZ_"^") ; Excluded Type of Plan</w:t>
              <w:br/>
              <w:t> ... . Q:EXCLTOP[("^"_ZZ_"^") ; Excluded Type of Plan</w:t>
              <w:br/>
              <w:t> ... . ;</w:t>
              <w:br/>
              <w:t> ... . ;I GIEN,$$GET1^DIQ(355.3,GIEN_",",.09)="PRESCRIPTION" Q ; IB*2.0*549 - Removed line</w:t>
              <w:br/>
              <w:t> ... . ; check for ins. to exclude (i.e. Medicaid)</w:t>
              <w:br/>
              <w:t> ... . I $$EXCLUDE^IBCNEUT4(INSNAME) Q</w:t>
              <w:br/>
              <w:t> ... . ; check insurance policy expiration date</w:t>
              <w:br/>
              <w:t> ... . I $$EXPIRED($P($G(ACTINS(INREC,0)),U,4)) Q</w:t>
              <w:br/>
              <w:t> ... . ;</w:t>
              <w:br/>
              <w:t> ... . ; set patient id field IB*2*416</w:t>
              <w:br/>
              <w:t> ... . S PATID=$P($G(ACTINS(INREC,5)),U,1) ; 5.01 field</w:t>
              <w:br/>
              <w:t> ... . ;</w:t>
              <w:br/>
              <w:t> ... . S PAYERSTR=$$INSERROR^IBCNEUT3("I",INSIEN) ; Get payer info</w:t>
              <w:br/>
              <w:t> ... . ;</w:t>
              <w:br/>
              <w:t> ... . S SYMBOL=+PAYERSTR ; error symbol</w:t>
              <w:br/>
              <w:t> ... . S PAYERID=$P(PAYERSTR,U,3) ; (National ID) payer id</w:t>
              <w:br/>
              <w:t> ... . S PIEN=$P(PAYERSTR,U,2) ; Payer ien</w:t>
              <w:br/>
              <w:t> ... . ;</w:t>
              <w:br/>
              <w:t> ... . ; If Payer is Nationally Inactive create an Insurance Buffer record w/blank SYMBOL &amp; quit. - IB*2.0*506</w:t>
              <w:br/>
              <w:t> ... . I '$$PYRACTV^IBCNEDE7(PIEN) D  Q</w:t>
              <w:br/>
              <w:t> ... .. S SYMBOL=""</w:t>
              <w:br/>
              <w:t> ... .. I 'SUPPBUFF,'$$BFEXIST^IBCNEUT5(DFN,INSNAME) D PT^IBCNEBF(DFN,INREC,SYMBOL,"",1)</w:t>
              <w:br/>
              <w:t> ... .. Q</w:t>
              <w:br/>
              <w:t> ... . ;</w:t>
              <w:br/>
              <w:t> ... . ; If error symbol exists, set record in insurance buffer &amp; quit</w:t>
              <w:br/>
              <w:t> ... . I SYMBOL D  Q</w:t>
              <w:br/>
              <w:t> ... . . I 'SUPPBUFF,'$$BFEXIST^IBCNEUT5(DFN,INSNAME) D PT^IBCNEBF(DFN,INREC,SYMBOL,"",1)</w:t>
              <w:br/>
              <w:t> ... . ;</w:t>
              <w:br/>
              <w:t> ... . ; Update service date and freshness date based on payers allowed</w:t>
              <w:br/>
              <w:t> ... . ; date range</w:t>
              <w:br/>
              <w:t> ... . D UPDDTS^IBCNEDE6(PIEN,.SRVICEDT,.FRESHDT)</w:t>
              <w:br/>
              <w:t> ... . ;</w:t>
              <w:br/>
              <w:t> ... . ; Update service dates for inquiry to be transmitted</w:t>
              <w:br/>
              <w:t> ... . D TQUPDSV^IBCNEUT5(DFN,PIEN,SRVICEDT)</w:t>
              <w:br/>
              <w:t> ... . ;</w:t>
              <w:br/>
              <w:t> ... . ; Quit before filing if outstanding entries in TQ</w:t>
              <w:br/>
              <w:t xml:space="preserve"> ... . I '$$ADDTQ^IBCNEUT5(DFN,PIEN,SRVICEDT,FRESHDAY,0) Q  ;IB*2.0*621 add flag, from EICDEXT </w:t>
              <w:br/>
              <w:t> ... . ;</w:t>
              <w:br/>
              <w:t> ... . S QURYFLAG="V"</w:t>
              <w:br/>
              <w:t> ... . K SIDARRAY</w:t>
              <w:br/>
              <w:t> ... . S SIDDATA=$$SIDCHK^IBCNEDE5(PIEN,DFN,,.SIDARRAY,FRESHDT)</w:t>
              <w:br/>
              <w:t> ... . S SIDACT=$P(SIDDATA,U),SIDCNT=$P(SIDDATA,U,2)</w:t>
              <w:br/>
              <w:t> ... . I SIDACT=3,'SUPPBUFF,'$$BFEXIST^IBCNEUT5(DFN,INSNAME) D PT^IBCNEBF(DFN,INREC,18,"",1) Q</w:t>
              <w:br/>
              <w:t> ... . I CNT+SIDCNT&gt;MAXCNT S CNT=MAXCNT Q  ;exceeds MAXCNT</w:t>
              <w:br/>
              <w:t> ... . ;</w:t>
              <w:br/>
              <w:t> ... . S SID=""</w:t>
              <w:br/>
              <w:t> ... . F  S SID=$O(SIDARRAY(SID)) Q:SID=""  D:$P(SID,"_")'="" SET($P(SID,"_"),$P(SID,"_",2),PATID) S:INSNAME["MEDICARE" MCAREFLG=1</w:t>
              <w:br/>
              <w:t> ... . I SIDACT=4 D</w:t>
              <w:br/>
              <w:t> ... . . D SET("","",PATID)</w:t>
              <w:br/>
              <w:t> ... . . S:INSNAME["MEDICARE" MCAREFLG=1</w:t>
              <w:br/>
              <w:t> ... . Q</w:t>
              <w:br/>
              <w:t> ... Q</w:t>
              <w:br/>
              <w:t>ENQ K ^TMP($J,"SDAMA301"),^TMP("IBCNEDE2",$J)</w:t>
              <w:br/>
              <w:t> Q</w:t>
              <w:br/>
              <w:t> ;</w:t>
              <w:br/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spacing w:before="60" w:after="60"/>
              <w:contextualSpacing/>
              <w:rPr>
                <w:rFonts w:ascii="Courier New" w:hAnsi="Courier New" w:cs="Courier New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52"/>
        <w:gridCol w:w="405"/>
        <w:gridCol w:w="1135"/>
        <w:gridCol w:w="605"/>
        <w:gridCol w:w="295"/>
        <w:gridCol w:w="683"/>
        <w:gridCol w:w="498"/>
        <w:gridCol w:w="1592"/>
        <w:gridCol w:w="884"/>
      </w:tblGrid>
      <w:tr>
        <w:trPr>
          <w:tblHeader w:val="true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JPI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3_1085930657"/>
            <w:bookmarkStart w:id="33" w:name="__Fieldmark__13_1085930657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4_1085930657"/>
            <w:bookmarkStart w:id="35" w:name="__Fieldmark__14_1085930657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5_1085930657"/>
            <w:bookmarkStart w:id="37" w:name="__Fieldmark__15_1085930657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6_1085930657"/>
            <w:bookmarkStart w:id="39" w:name="__Fieldmark__16_1085930657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CCR SITE PARAMETERS –&gt; INSURANCE VERIFICATIONS -&gt; GENERAL PARAMETERS</w:t>
            </w:r>
          </w:p>
        </w:tc>
      </w:tr>
      <w:tr>
        <w:trPr>
          <w:trHeight w:val="318" w:hRule="atLeast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JPI2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DI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DE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0" w:name="__Fieldmark__17_1085930657"/>
            <w:bookmarkStart w:id="41" w:name="__Fieldmark__17_1085930657"/>
            <w:bookmarkEnd w:id="4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2" w:name="__Fieldmark__18_1085930657"/>
            <w:bookmarkStart w:id="43" w:name="__Fieldmark__18_1085930657"/>
            <w:bookmarkEnd w:id="4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4" w:name="__Fieldmark__19_1085930657"/>
            <w:bookmarkStart w:id="45" w:name="__Fieldmark__19_1085930657"/>
            <w:bookmarkEnd w:id="4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6" w:name="__Fieldmark__20_1085930657"/>
            <w:bookmarkStart w:id="47" w:name="__Fieldmark__20_1085930657"/>
            <w:bookmarkEnd w:id="4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8" w:name="__Fieldmark__21_1085930657"/>
            <w:bookmarkStart w:id="49" w:name="__Fieldmark__21_1085930657"/>
            <w:bookmarkEnd w:id="4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I ;DAOU/BHS - IBJP eIV SITE PARAMETERS SCREEN ;01-APR-2015</w:t>
              <w:br/>
              <w:t> ;;2.0;INTEGRATED BILLING;**184,271,316,416,438,479,506,528,549,601,621**;21-MAR-94;Build 14</w:t>
              <w:br/>
              <w:t> ;;Per VA Directive 6402, this routine should not be modified.</w:t>
              <w:br/>
              <w:t> ;</w:t>
              <w:br/>
              <w:t> ; eIV - Electronic Insurance Verification Interface parameters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GENNR(SLINE,ELINE) ; Build the Right portion of the General</w:t>
              <w:br/>
              <w:t> ; Non-Editable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  <w:br/>
              <w:t> S ELINE=SLINE</w:t>
              <w:br/>
              <w:t> S ELINE=$$SET(" HL7 Maximum Number: ",$$GET1^DIQ(350.9,"1,",51.15),ELINE,41)</w:t>
              <w:br/>
              <w:t> S ELINE=$$SET(" Retry Flag: ",$$GET1^DIQ(350.9,"1,",51.26),ELINE,41)</w:t>
              <w:br/>
              <w:t> S ELINE=$$SET(" Number of Retries: ",$$GET1^DIQ(350.9,"1,",51.06),ELINE,41)</w:t>
              <w:br/>
              <w:t> S ELINE=$$SET(" Mail Group: ",$$MGRP^IBCNEUT5,ELINE,41)</w:t>
              <w:br/>
              <w:t> S ELINE=$$SET("Master Switch Nightly: ",$$GET1^DIQ(350.9,"1,",51.28),ELINE,41)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> ;</w:t>
              <w:br/>
              <w:t>BLDBE(SLINE,ELINE) ; Build the Batch Extract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  <w:br/>
              <w:t> N IBEX,IBEX1,IBEX2,IBEX3,IBIIVB,IBST,IEN</w:t>
              <w:br/>
              <w:t> S ELINE=$$SET("",$J("",40),ELINE,1) ; Spacing Blank Line</w:t>
              <w:br/>
              <w:t> S ELINE=$$SETN("Batch Extracts",ELINE,1,1)</w:t>
              <w:br/>
              <w:t> S ELINE=$$SET(" Extract Selection Maximum # to","",ELINE,1)</w:t>
              <w:br/>
              <w:t> S ELINE=$$SETN("Name On/Off Criteria Extract/Day",ELINE,1,"",1)</w:t>
              <w:br/>
              <w:t> ;</w:t>
              <w:br/>
              <w:t> ; Loop thru extracts</w:t>
              <w:br/>
              <w:t> S IEN=0</w:t>
              <w:br/>
              <w:t> F  D  Q:'IEN</w:t>
              <w:br/>
              <w:t> . S IEN=$O(^IBE(350.9,1,51.17,IEN))</w:t>
              <w:br/>
              <w:t> . Q:'IEN</w:t>
              <w:br/>
              <w:t> . S IBIIVB=$G(^IBE(350.9,1,51.17,IEN,0)) ; Batch Extract multiple line</w:t>
              <w:br/>
              <w:t> . S IBEX=+$P(IBIIVB,"^",1) ; Type</w:t>
              <w:br/>
              <w:t> . Q:'$F(".1.2.","."_IBEX_".")</w:t>
              <w:br/>
              <w:t> . S IBST=$$FO^IBCNEUT1($S($P(IBIIVB,"^",1)'="":$$GET1^DIQ(350.9002,IEN_",1,",.01,"E"),1:""),14)</w:t>
              <w:br/>
              <w:t> . S IBST=IBST_$$FO^IBCNEUT1($S(+$P(IBIIVB,"^",2):"ON",1:"OFF"),9)</w:t>
              <w:br/>
              <w:t> . S IBEX1=$S(+$P(IBIIVB,U,3)'=0:+$P(IBIIVB,"^",3),1:$P(IBIIVB,"^",3))</w:t>
              <w:br/>
              <w:t> . S IBEX2=$S(+$P(IBIIVB,U,4)'=0:+$P(IBIIVB,"^",4),1:$P(IBIIVB,"^",4))</w:t>
              <w:br/>
              <w:t> . S IBST=IBST_$$FO^IBCNEUT1($S(IBEX=1:"n/a",IBEX=2:IBEX1,IBEX=3:IBEX1_"/"_IBEX2,1:"ERROR"),13)</w:t>
              <w:br/>
              <w:t> . S IBST=IBST_$$FO^IBCNEUT1($S(+$P(IBIIVB,"^",5):+$P(IBIIVB,"^",5),1:$P(IBIIVB,"^",5)),14)</w:t>
              <w:br/>
              <w:t> . S ELINE=$$SET(IBST,"",ELINE,1)</w:t>
              <w:br/>
              <w:t xml:space="preserve"> ; IB*2.0*621/DM display EICD extract (#4), eventually, other extracts will migrate to this structure </w:t>
              <w:br/>
              <w:t xml:space="preserve"> S ELINE=$$SET("",$J("",40),ELINE,1) ; Spacing Blank Line </w:t>
              <w:br/>
              <w:t> S ELINE=$$SET("",$J("",40),ELINE,1) ; Spacing Blank Line</w:t>
              <w:br/>
              <w:t> S ELINE=$$SET(" Extract Start Days Days After Maximum # to","",ELINE,1)</w:t>
              <w:br/>
              <w:t> S ELINE=$$SETN("Name On/Off From Today Start Freq. Extract/Day",ELINE,1,"",1)</w:t>
              <w:br/>
              <w:t> I $$GET1^DIQ(350.9002,"4,1,",.01)="EICD" D </w:t>
              <w:br/>
              <w:t xml:space="preserve"> . S IBEX=$$SETTINGS^IBCNEDE7(4) ; collect EICD parameters </w:t>
              <w:br/>
              <w:t> . S IBST=$$FO^IBCNEUT1("EICD",14)</w:t>
              <w:br/>
              <w:t> . S IBST=IBST_$$FO^IBCNEUT1($S(+IBEX:"ON",1:"OFF"),9)</w:t>
              <w:br/>
              <w:t> . S IBST=IBST_$$FO^IBCNEUT1(+$P(IBEX,"^",6),13) ; Start Days</w:t>
              <w:br/>
              <w:t xml:space="preserve"> . S IBST=IBST_$$FO^IBCNEUT1(+$P(IBEX,"^",7),13) ; Days After </w:t>
              <w:br/>
              <w:t> . S IBST=IBST_$$FO^IBCNEUT1(+$P(IBEX,"^",8),8) ; Frequency</w:t>
              <w:br/>
              <w:t> . S IBST=IBST_$$FO^IBCNEUT1(+$P(IBEX,"^",4),8) ; Max extract</w:t>
              <w:br/>
              <w:t> . S ELINE=$$SET(IBST,"",ELINE,1)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I ;DAOU/BHS - IBJP eIV SITE PARAMETERS SCREEN ;01-APR-2015</w:t>
              <w:br/>
              <w:t> ;;2.0;INTEGRATED BILLING;**184,271,316,416,438,479,506,528,549,601,621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###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14</w:t>
              <w:br/>
              <w:t> ;;Per VA Directive 6402, this routine should not be modified.</w:t>
              <w:br/>
              <w:t> ;</w:t>
              <w:br/>
              <w:t> ; eIV - Electronic Insurance Verification Interface parameters</w:t>
              <w:br/>
              <w:t> ;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GENNR(SLINE,ELINE) ; Build the Right portion of the General</w:t>
              <w:br/>
              <w:t> ; Non-Editable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  <w:br/>
              <w:t> S ELINE=SLINE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*### - Moved the HL7 Max # to bottom of the 2nd column and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      inserted the Medicare Freshness Days to the top of the 2nd column.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S ELINE=$$SET(" Medicare Freshness Days: ",$$GET1^DIQ(350.9,"1,",51.32),ELINE,41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S ELINE=$$SET(" Retry Flag: ",$$GET1^DIQ(350.9,"1,",51.26),ELINE,41)</w:t>
              <w:br/>
              <w:t> S ELINE=$$SET(" Number of Retries: ",$$GET1^DIQ(350.9,"1,",51.06),ELINE,41)</w:t>
              <w:br/>
              <w:t> S ELINE=$$SET(" Mail Group: ",$$MGRP^IBCNEUT5,ELINE,41)</w:t>
              <w:br/>
              <w:t> S ELINE=$$SET("Master Switch Nightly: ",$$GET1^DIQ(350.9,"1,",51.28),ELINE,41)</w:t>
              <w:br/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S ELINE=$$SET(" HL7 Max #: ",$$GET1^DIQ(350.9,"1,",51.15),ELINE,41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BE(SLINE,ELINE) ; Build the Batch Extract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*### - Changed the variable IBEX3 to IBEX32. IBEX3 wasn’t being used.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N IBEX,IBEX1,IBEX2,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IBEX32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,IBIIVB,IBST,IEN</w:t>
              <w:br/>
              <w:t> S ELINE=$$SET("",$J("",40),ELINE,1) ; Spacing Blank Line</w:t>
              <w:br/>
              <w:t> S ELINE=$$SETN("Batch Extracts",ELINE,1,1)</w:t>
              <w:br/>
              <w:t> S ELINE=$$SET(" Extract Selection Maximum # to","",ELINE,1)</w:t>
              <w:br/>
              <w:t> S ELINE=$$SETN("Name On/Off Criteria Extract/Day",ELINE,1,"",1)</w:t>
              <w:br/>
              <w:t> ;</w:t>
              <w:br/>
              <w:t> ; Loop thru extracts</w:t>
              <w:br/>
              <w:t> S IEN=0</w:t>
              <w:br/>
              <w:t> F  D  Q:'IEN</w:t>
              <w:br/>
              <w:t> . S IEN=$O(^IBE(350.9,1,51.17,IEN))</w:t>
              <w:br/>
              <w:t> . Q:'IEN</w:t>
              <w:br/>
              <w:t> . S IBIIVB=$G(^IBE(350.9,1,51.17,IEN,0)) ; Batch Extract multiple line</w:t>
              <w:br/>
              <w:t> . S IBEX=+$P(IBIIVB,"^",1) ; Type</w:t>
              <w:br/>
              <w:t> . Q:'$F(".1.2.","."_IBEX_".")</w:t>
              <w:br/>
              <w:t> . S IBST=$$FO^IBCNEUT1($S($P(IBIIVB,"^",1)'="":$$GET1^DIQ(350.9002,IEN_",1,",.01,"E"),1:""),14)</w:t>
              <w:br/>
              <w:t> . S IBST=IBST_$$FO^IBCNEUT1($S(+$P(IBIIVB,"^",2):"ON",1:"OFF"),9)</w:t>
              <w:br/>
              <w:t> . S IBEX1=$S(+$P(IBIIVB,U,3)'=0:+$P(IBIIVB,"^",3),1:$P(IBIIVB,"^",3))</w:t>
              <w:br/>
              <w:t> . S IBEX2=$S(+$P(IBIIVB,U,4)'=0:+$P(IBIIVB,"^",4),1:$P(IBIIVB,"^",4))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 ;/vd – IB*2*### - instituted the IBEX32 variable for Medicare Freshness Days for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 S IBEX32=$$GET1^DIQ(350.9,”1,”,51.32)  ; Medicare Freshness Days.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 ;S IBST=IBST_$$FO^IBCNEUT1($S(IBEX=1:"n/a",IBEX=2:IBEX1,IBEX=3:IBEX1_"/"_IBEX2,1:"ERROR"),13)</w:t>
              <w:br/>
              <w:t> . S IBST=IBST_$$FO^IBCNEUT1($S(IBEX=1:"n/a",IBEX=2:IBEX1_”/”_IBEX32,IBEX=3:IBEX1_"/"_IBEX2,1:"ERROR"),13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. S IBST=IBST_$$FO^IBCNEUT1($S(+$P(IBIIVB,"^",5):+$P(IBIIVB,"^",5),1:$P(IBIIVB,"^",5)),14)</w:t>
              <w:br/>
              <w:t> . S ELINE=$$SET(IBST,"",ELINE,1)</w:t>
              <w:br/>
              <w:t xml:space="preserve"> ; IB*2.0*621/DM display EICD extract (#4), eventually, other extracts will migrate to this structure </w:t>
              <w:br/>
              <w:t xml:space="preserve"> S ELINE=$$SET("",$J("",40),ELINE,1) ; Spacing Blank Line </w:t>
              <w:br/>
              <w:t> S ELINE=$$SET("",$J("",40),ELINE,1) ; Spacing Blank Line</w:t>
              <w:br/>
              <w:t> S ELINE=$$SET(" Extract Start Days Days After Maximum # to","",ELINE,1)</w:t>
              <w:br/>
              <w:t> S ELINE=$$SETN("Name On/Off From Today Start Freq. Extract/Day",ELINE,1,"",1)</w:t>
              <w:br/>
              <w:t> I $$GET1^DIQ(350.9002,"4,1,",.01)="EICD" D </w:t>
              <w:br/>
              <w:t xml:space="preserve"> . S IBEX=$$SETTINGS^IBCNEDE7(4) ; collect EICD parameters </w:t>
              <w:br/>
              <w:t> . S IBST=$$FO^IBCNEUT1("EICD",14)</w:t>
              <w:br/>
              <w:t> . S IBST=IBST_$$FO^IBCNEUT1($S(+IBEX:"ON",1:"OFF"),9)</w:t>
              <w:br/>
              <w:t> . S IBST=IBST_$$FO^IBCNEUT1(+$P(IBEX,"^",6),13) ; Start Days</w:t>
              <w:br/>
              <w:t xml:space="preserve"> . S IBST=IBST_$$FO^IBCNEUT1(+$P(IBEX,"^",7),13) ; Days After </w:t>
              <w:br/>
              <w:t> . S IBST=IBST_$$FO^IBCNEUT1(+$P(IBEX,"^",8),8) ; Frequency</w:t>
              <w:br/>
              <w:t> . S IBST=IBST_$$FO^IBCNEUT1(+$P(IBEX,"^",4),8) ; Max extract</w:t>
              <w:br/>
              <w:t> . S ELINE=$$SET(IBST,"",ELINE,1)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eastAsia="Calibri" w:cs="r_ansi;Consola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r_ansi;Consolas" w:ascii="r_ansi;Consolas" w:hAnsi="r_ansi;Consolas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51"/>
        <w:gridCol w:w="421"/>
        <w:gridCol w:w="1128"/>
        <w:gridCol w:w="616"/>
        <w:gridCol w:w="311"/>
        <w:gridCol w:w="691"/>
        <w:gridCol w:w="510"/>
        <w:gridCol w:w="1573"/>
        <w:gridCol w:w="883"/>
      </w:tblGrid>
      <w:tr>
        <w:trPr>
          <w:tblHeader w:val="true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JPM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0" w:name="__Fieldmark__22_1085930657"/>
            <w:bookmarkStart w:id="51" w:name="__Fieldmark__22_1085930657"/>
            <w:bookmarkEnd w:id="5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2" w:name="__Fieldmark__23_1085930657"/>
            <w:bookmarkStart w:id="53" w:name="__Fieldmark__23_1085930657"/>
            <w:bookmarkEnd w:id="5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4" w:name="__Fieldmark__24_1085930657"/>
            <w:bookmarkStart w:id="55" w:name="__Fieldmark__24_1085930657"/>
            <w:bookmarkEnd w:id="5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6" w:name="__Fieldmark__25_1085930657"/>
            <w:bookmarkStart w:id="57" w:name="__Fieldmark__25_1085930657"/>
            <w:bookmarkEnd w:id="5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CCR SITE PARAMETERS –&gt; INSURANCE VERIFICATIONS -&gt; GENERAL PARAMETERS</w:t>
            </w:r>
          </w:p>
        </w:tc>
      </w:tr>
      <w:tr>
        <w:trPr>
          <w:trHeight w:val="318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JYL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XQORM1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58" w:name="__Fieldmark__26_1085930657"/>
            <w:bookmarkStart w:id="59" w:name="__Fieldmark__26_1085930657"/>
            <w:bookmarkEnd w:id="5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0" w:name="__Fieldmark__27_1085930657"/>
            <w:bookmarkStart w:id="61" w:name="__Fieldmark__27_1085930657"/>
            <w:bookmarkEnd w:id="6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2" w:name="__Fieldmark__28_1085930657"/>
            <w:bookmarkStart w:id="63" w:name="__Fieldmark__28_1085930657"/>
            <w:bookmarkEnd w:id="6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4" w:name="__Fieldmark__29_1085930657"/>
            <w:bookmarkStart w:id="65" w:name="__Fieldmark__29_1085930657"/>
            <w:bookmarkEnd w:id="6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6" w:name="__Fieldmark__30_1085930657"/>
            <w:bookmarkStart w:id="67" w:name="__Fieldmark__30_1085930657"/>
            <w:bookmarkEnd w:id="6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M ;ALB/MAF,ARH - IBSP MCCR PARAMETERS SCREEN ;14-DEC-1995</w:t>
              <w:br/>
              <w:t> ;;2.0;INTEGRATED BILLING;**39,137,184,271,316,416,438,517**;21-MAR-94;Build 240</w:t>
              <w:br/>
              <w:t> ;;Per VA Directive 6402, this routine should not be modified.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 ; -- build screen array, no variables required for input</w:t>
              <w:br/>
              <w:t> N IBNC,IBTC,IBTW,IBSW,IBLN,IBGRPB,IBGRPE,IBLR</w:t>
              <w:br/>
              <w:t> S IBNC(1)=1,IBTW(1)=0,IBTC(1)=5,IBSW(1)=30,IBNC(2)=43,IBTW(2)=0,IBTC(2)=47,IBSW(2)=30</w:t>
              <w:br/>
              <w:t> ;</w:t>
              <w:br/>
              <w:t> S (VALMCNT,IBLN)=1,IBLR=1,IBLN=$$SET("","",IBLN,IBLR),IBGRPB=IBLN</w:t>
              <w:br/>
              <w:t> ;</w:t>
              <w:br/>
              <w:t> ; - IB Site Parameters</w:t>
              <w:br/>
              <w:t> S IBLN=$$SETN("IB Site Parameters",IBLN,IBLR,1)</w:t>
              <w:br/>
              <w:t> S IBLN=$$SET("","Facility Definition",IBLN,IBLR)</w:t>
              <w:br/>
              <w:t> S IBLN=$$SET("","Mail Groups",IBLN,IBLR)</w:t>
              <w:br/>
              <w:t> S IBLN=$$SET("","Patient Billing",IBLN,IBLR)</w:t>
              <w:br/>
              <w:t> S IBLN=$$SET("","Third Party Billing",IBLN,IBLR)</w:t>
              <w:br/>
              <w:t> S IBLN=$$SET("","Provider Id",IBLN,IBLR)</w:t>
              <w:br/>
              <w:t> S IBLN=$$SET("","EDI Transmission",IBLN,IBLR)</w:t>
              <w:br/>
              <w:t> ;</w:t>
              <w:br/>
              <w:t> S IBLR=2,IBGRPE=IBLN,IBLN=IBGRPB</w:t>
              <w:br/>
              <w:t> ;</w:t>
              <w:br/>
              <w:t> ; - Claim Tracking Parameters</w:t>
              <w:br/>
              <w:t> S IBLN=$$SETN("Claims Tracking Parameters",IBLN,IBLR,1)</w:t>
              <w:br/>
              <w:t> S IBLN=$$SET("","General Parameters",IBLN,IBLR)</w:t>
              <w:br/>
              <w:t> S IBLN=$$SET("","Tracking Parameters",IBLN,IBLR)</w:t>
              <w:br/>
              <w:t> S IBLN=$$SET("","Random Sampling",IBLN,IBLR)</w:t>
              <w:br/>
              <w:t> S IBLN=$$SET("","HCSR Parameters",IBLN,IBLR)</w:t>
              <w:br/>
              <w:t> ;</w:t>
              <w:br/>
              <w:t> S IBLN=$S(IBLN&gt;IBGRPE:IBLN,1:IBGRPE),IBLR=1,IBLN=$$SET("","",IBLN,IBLR),IBGRPB=IBLN</w:t>
              <w:br/>
              <w:t> ;</w:t>
              <w:br/>
              <w:t> ; - Automated Billing Parameters</w:t>
              <w:br/>
              <w:t> S IBLN=$$SETN("Third Party Auto Billing Parameters",IBLN,IBLR,1)</w:t>
              <w:br/>
              <w:t> S IBLN=$$SET("","General Parameters",IBLN,IBLR)</w:t>
              <w:br/>
              <w:t> S IBLN=$$SET("","Inpatient Admission",IBLN,IBLR)</w:t>
              <w:br/>
              <w:t> S IBLN=$$SET("","Outpatient Visit",IBLN,IBLR)</w:t>
              <w:br/>
              <w:t> S IBLN=$$SET("","Prescription Refill",IBLN,IBLR)</w:t>
              <w:br/>
              <w:t> ;</w:t>
              <w:br/>
              <w:t> ; DAOU/BHS - Added 13-JUN-2002</w:t>
              <w:br/>
              <w:t> S IBLR=2,IBLN=IBGRPB</w:t>
              <w:br/>
              <w:t> ;</w:t>
              <w:br/>
              <w:t> ; DAOU/BHS - Added 13-JUN-2002</w:t>
              <w:br/>
              <w:t> ; - eIV Parameters</w:t>
              <w:br/>
              <w:t> S IBLN=$$SETN("Insurance Verification",IBLN,IBLR,1)</w:t>
              <w:br/>
              <w:t> S IBLN=$$SET("","General Parameters",IBLN,IBLR)</w:t>
              <w:br/>
              <w:t> S IBLN=$$SET("","Batch Extracts Parameters",IBLN,IBLR)</w:t>
              <w:br/>
              <w:t> S IBLN=$$SET("","Service Type Codes",IBLN,IBLR)</w:t>
              <w:br/>
              <w:t> ;</w:t>
              <w:br/>
              <w:t> S (IBLN,VALMCNT)=$S(IBLN&gt;IBGRPE:IBLN,1:IBGRPE)-1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M ;ALB/MAF,ARH - IBSP MCCR PARAMETERS SCREEN ;14-DEC-1995</w:t>
              <w:br/>
              <w:t> ;;2.0;INTEGRATED BILLING;**39,137,184,271,316,416,438,517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###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240</w:t>
              <w:br/>
              <w:t> ;;Per VA Directive 6402, this routine should not be modified.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> ;</w:t>
              <w:br/>
              <w:t>BLD ; -- build screen array, no variables required for input</w:t>
              <w:br/>
              <w:t> N IBNC,IBTC,IBTW,IBSW,IBLN,IBGRPB,IBGRPE,IBLR</w:t>
              <w:br/>
              <w:t> S IBNC(1)=1,IBTW(1)=0,IBTC(1)=5,IBSW(1)=30,IBNC(2)=43,IBTW(2)=0,IBTC(2)=47,IBSW(2)=30</w:t>
              <w:br/>
              <w:t> ;</w:t>
              <w:br/>
              <w:t> S (VALMCNT,IBLN)=1,IBLR=1,IBLN=$$SET("","",IBLN,IBLR),IBGRPB=IBLN</w:t>
              <w:br/>
              <w:t> ;</w:t>
              <w:br/>
              <w:t> ; - IB Site Parameters</w:t>
              <w:br/>
              <w:t> S IBLN=$$SETN("IB Site Parameters",IBLN,IBLR,1)</w:t>
              <w:br/>
              <w:t> S IBLN=$$SET("","Facility Definition",IBLN,IBLR)</w:t>
              <w:br/>
              <w:t> S IBLN=$$SET("","Mail Groups",IBLN,IBLR)</w:t>
              <w:br/>
              <w:t> S IBLN=$$SET("","Patient Billing",IBLN,IBLR)</w:t>
              <w:br/>
              <w:t> S IBLN=$$SET("","Third Party Billing",IBLN,IBLR)</w:t>
              <w:br/>
              <w:t> S IBLN=$$SET("","Provider Id",IBLN,IBLR)</w:t>
              <w:br/>
              <w:t> S IBLN=$$SET("","EDI Transmission",IBLN,IBLR)</w:t>
              <w:br/>
              <w:t> ;</w:t>
              <w:br/>
              <w:t> S IBLR=2,IBGRPE=IBLN,IBLN=IBGRPB</w:t>
              <w:br/>
              <w:t> ;</w:t>
              <w:br/>
              <w:t> ; - Claim Tracking Parameters</w:t>
              <w:br/>
              <w:t> S IBLN=$$SETN("Claims Tracking Parameters",IBLN,IBLR,1)</w:t>
              <w:br/>
              <w:t> S IBLN=$$SET("","General Parameters",IBLN,IBLR)</w:t>
              <w:br/>
              <w:t> S IBLN=$$SET("","Tracking Parameters",IBLN,IBLR)</w:t>
              <w:br/>
              <w:t> S IBLN=$$SET("","Random Sampling",IBLN,IBLR)</w:t>
              <w:br/>
              <w:t> S IBLN=$$SET("","HCSR Parameters",IBLN,IBLR)</w:t>
              <w:br/>
              <w:t> ;</w:t>
              <w:br/>
              <w:t> S IBLN=$S(IBLN&gt;IBGRPE:IBLN,1:IBGRPE),IBLR=1,IBLN=$$SET("","",IBLN,IBLR),IBGRPB=IBLN</w:t>
              <w:br/>
              <w:t> ;</w:t>
              <w:br/>
              <w:t> ; - Automated Billing Parameters</w:t>
              <w:br/>
              <w:t> S IBLN=$$SETN("Third Party Auto Billing Parameters",IBLN,IBLR,1)</w:t>
              <w:br/>
              <w:t> S IBLN=$$SET("","General Parameters",IBLN,IBLR)</w:t>
              <w:br/>
              <w:t> S IBLN=$$SET("","Inpatient Admission",IBLN,IBLR)</w:t>
              <w:br/>
              <w:t> S IBLN=$$SET("","Outpatient Visit",IBLN,IBLR)</w:t>
              <w:br/>
              <w:t> S IBLN=$$SET("","Prescription Refill",IBLN,IBLR)</w:t>
              <w:br/>
              <w:t> ;</w:t>
              <w:br/>
              <w:t> ; DAOU/BHS - Added 13-JUN-2002</w:t>
              <w:br/>
              <w:t> S IBLR=2,IBLN=IBGRPB</w:t>
              <w:br/>
              <w:t> ;</w:t>
              <w:br/>
              <w:t> ; DAOU/BHS - Added 13-JUN-2002</w:t>
              <w:br/>
              <w:t> ; - eIV Parameters</w:t>
              <w:br/>
              <w:t> S IBLN=$$SETN("Insurance Verification",IBLN,IBLR,1)</w:t>
              <w:br/>
              <w:t> S IBLN=$$SET("","General Parameters",IBLN,IBLR)</w:t>
              <w:br/>
              <w:t> S IBLN=$$SET("","Batch Extracts Parameters",IBLN,IBLR)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.0*### - Removed the following heading for maintenance purposes per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                   a request by the ebiz group.</w:t>
              <w:br/>
              <w:t> ;S IBLN=$$SET("","Service Type Codes",IBLN,IBLR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;</w:t>
              <w:br/>
              <w:t> S (IBLN,VALMCNT)=$S(IBLN&gt;IBGRPE:IBLN,1:IBGRPE)-1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eastAsia="Calibri" w:cs="r_ansi;Consola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r_ansi;Consolas" w:ascii="r_ansi;Consolas" w:hAnsi="r_ansi;Consolas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953"/>
        <w:gridCol w:w="378"/>
        <w:gridCol w:w="1145"/>
        <w:gridCol w:w="589"/>
        <w:gridCol w:w="262"/>
        <w:gridCol w:w="671"/>
        <w:gridCol w:w="474"/>
        <w:gridCol w:w="1628"/>
        <w:gridCol w:w="879"/>
      </w:tblGrid>
      <w:tr>
        <w:trPr>
          <w:tblHeader w:val="true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Y###PO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8" w:name="__Fieldmark__31_1085930657"/>
            <w:bookmarkStart w:id="69" w:name="__Fieldmark__31_1085930657"/>
            <w:bookmarkEnd w:id="6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0" w:name="__Fieldmark__32_1085930657"/>
            <w:bookmarkStart w:id="71" w:name="__Fieldmark__32_1085930657"/>
            <w:bookmarkEnd w:id="7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2" w:name="__Fieldmark__33_1085930657"/>
            <w:bookmarkStart w:id="73" w:name="__Fieldmark__33_1085930657"/>
            <w:bookmarkEnd w:id="7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4" w:name="__Fieldmark__34_1085930657"/>
            <w:bookmarkStart w:id="75" w:name="__Fieldmark__34_1085930657"/>
            <w:bookmarkEnd w:id="7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6" w:name="__Fieldmark__35_1085930657"/>
            <w:bookmarkStart w:id="77" w:name="__Fieldmark__35_1085930657"/>
            <w:bookmarkEnd w:id="7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8" w:name="__Fieldmark__36_1085930657"/>
            <w:bookmarkStart w:id="79" w:name="__Fieldmark__36_1085930657"/>
            <w:bookmarkEnd w:id="7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0" w:name="__Fieldmark__37_1085930657"/>
            <w:bookmarkStart w:id="81" w:name="__Fieldmark__37_1085930657"/>
            <w:bookmarkEnd w:id="8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2" w:name="__Fieldmark__38_1085930657"/>
            <w:bookmarkStart w:id="83" w:name="__Fieldmark__38_1085930657"/>
            <w:bookmarkEnd w:id="8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4" w:name="__Fieldmark__39_1085930657"/>
            <w:bookmarkStart w:id="85" w:name="__Fieldmark__39_1085930657"/>
            <w:bookmarkEnd w:id="8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N/A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IBY###PO ;ALB/VD - IB*2*### POST-INSTALL ;20-JUN-2019</w:t>
              <w:br/>
              <w:t> ;;2.0;INTEGRATED BILLING;**###**;21-MAR-94;Build 74</w:t>
              <w:br/>
              <w:t> ;;Per VA Directive 6402, this routine should not be modified.</w:t>
              <w:br/>
              <w:t> ;</w:t>
              <w:br/>
              <w:t>EN ;Post Install Routine primary entry point</w:t>
              <w:br/>
              <w:t> N IBY,Y,QUIT,ROUT</w:t>
              <w:br/>
              <w:t> S QUIT=0</w:t>
              <w:br/>
              <w:t> F IBY="SITEPARM" D  I QUIT Q</w:t>
              <w:br/>
              <w:t> . S ROUT=IBY_"^IBY###PO"</w:t>
              <w:br/>
              <w:t> . S Y=$$NEWCP^XPDUTL(IBY,ROUT)</w:t>
              <w:br/>
              <w:t> . I 'Y D BMES^XPDUTL("ERROR Creating "_IBY_" Checkpoint.") S QUIT=1 Q</w:t>
              <w:br/>
              <w:t> Q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</w:t>
              <w:br/>
              <w:t>SITEPARM ; initialize site parameters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 set eIV site parameter MEDICARE FRESHNESS DAYS to "365"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D MES^XPDUTL("Initialize value of MEDICARE FRESHNESS DAYS to 365")</w:t>
              <w:br/>
              <w:t> N DIE,DA,DR,X,Y</w:t>
              <w:br/>
              <w:t> S DIE=350.9,DA=1,DR="51.32///365"</w:t>
              <w:br/>
              <w:t> D ^DIE</w:t>
              <w:br/>
              <w:t> Q</w:t>
              <w:br/>
            </w:r>
            <w:r>
              <w:rPr>
                <w:rFonts w:eastAsia="Calibri" w:cs="r_ansi;Consolas" w:ascii="r_ansi;Consolas" w:hAnsi="r_ansi;Consolas"/>
                <w:b/>
                <w:color w:val="000000"/>
                <w:sz w:val="18"/>
                <w:szCs w:val="18"/>
                <w:highlight w:val="yellow"/>
                <w:lang w:eastAsia="en-US"/>
              </w:rPr>
              <w:t xml:space="preserve"> ;</w:t>
            </w:r>
          </w:p>
        </w:tc>
      </w:tr>
    </w:tbl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itle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vision History</w:t>
      </w:r>
    </w:p>
    <w:tbl>
      <w:tblPr>
        <w:tblW w:w="952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4392"/>
        <w:gridCol w:w="23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rs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cripti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h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28/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itial submittal prior to developmen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to D’Amico</w:t>
            </w:r>
          </w:p>
        </w:tc>
      </w:tr>
    </w:tbl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extBody"/>
        <w:spacing w:before="100" w:after="1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9:00Z</dcterms:created>
  <dc:creator/>
  <dc:description/>
  <cp:keywords/>
  <dc:language>en-US</dc:language>
  <cp:lastModifiedBy/>
  <dcterms:modified xsi:type="dcterms:W3CDTF">2019-07-29T18:59:00Z</dcterms:modified>
  <cp:revision>1</cp:revision>
  <dc:subject/>
  <dc:title/>
</cp:coreProperties>
</file>